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0» декабря 2025года                                                                         №39-4П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поселкового Совета народных депутатов № 31-1ПС</w:t>
      </w:r>
      <w:bookmarkStart w:id="0" w:name="_GoBack"/>
      <w:bookmarkEnd w:id="0"/>
      <w:r>
        <w:rPr>
          <w:sz w:val="28"/>
          <w:szCs w:val="28"/>
        </w:rPr>
        <w:t xml:space="preserve"> от 24 декабря 2024 года «О бюджете городского поселения Кромы Кромского района Орлов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ской поселковый Совет народных депутатов РЕШИЛ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Кромского поселкового Совета народных депутатов от 24 декабря 2024 года №31-1ПС «О бюджете городского поселения Кромы Кромского района Орловской области на 2025 год и на плановый период 2026 и 2027 годов» следующие изменен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Кромы в сумме 36890,790 тысяч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городского поселения Кромы в сумме 48090,790 тысяч рублей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ункт 3 пункта 1 статьи 1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городского поселения Кромы Кромского района Орловской области в сумме 11200,000 тысяч рубле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ункт 1 пункта 2 статьи 1 изложить в следующей редакц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Кромы на 2026 год в сумме 25559,864 тысяч рублей и на 2027 год в сумме 24347,663 тысяч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ункт 2 пункта 2 статьи 1 изложить в следующей редакц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городского поселения Кромы на 2026 год в сумме 25559,864 тысяч рублей и на 2027 год в сумме 24347,663 тысяч рублей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ложение 1 изложить в редакции согласно приложению 1 к настоящему решению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ложение 2 изложить в редакции согласно приложению 1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ложение 3 изложить в редакции согласно приложения 3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е 4 изложить в редакции согласно приложения 4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ложение 8 изложить в редакции согласно приложению 5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ложение 9 изложить в редакции согласно приложению 6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ложение 10 изложить в редакции согласно приложению 7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ложение 11 изложить в редакции согласно приложению 8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ложение 12 изложить в редакции согласно приложению 9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ложение 13 изложить в редакции согласно приложению 10 к настоящему решению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ложение 14 изложить в редакции согласно приложению 11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ложение 15 изложить в редакции согласно приложению 12 к настоящему решению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ёлка                                                                                    Е.В.Губина</w:t>
      </w:r>
    </w:p>
    <w:sectPr>
      <w:type w:val="nextPage"/>
      <w:pgSz w:w="11906" w:h="16838"/>
      <w:pgMar w:left="1620" w:right="850" w:gutter="0" w:header="0" w:top="5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Иванов Иван</cp:lastModifiedBy>
  <cp:lastPrinted>2025-12-11T10:45:00Z</cp:lastPrinted>
  <dcterms:modified xsi:type="dcterms:W3CDTF">2025-12-16T13:12:00Z</dcterms:modified>
  <cp:revision>245</cp:revision>
  <dc:subject/>
  <dc:title>РЕШЕНИЕ</dc:title>
</cp:coreProperties>
</file>